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lléklet</w:t>
      </w:r>
    </w:p>
    <w:p>
      <w:pPr>
        <w:pStyle w:val="Normal"/>
        <w:tabs>
          <w:tab w:val="clear" w:pos="709"/>
          <w:tab w:val="left" w:pos="3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DKSZ Kistérségi ÁMK SZMSZ-éhez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okod-Dad-Kecskéd-Szákszend Kistérségi ÁMK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fetéria Szabályzata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özalkalmazottak jogállásáról szóló 1992. évi XXXIII. törvényben (a továbbiakban: Kjt.) foglaltak figyelembevételével, a személyi jövedelemadóról szóló 1995. évi CXVII. törvény (továbbiakban: SZJA tv.) alapján a Bokod-Dad-Kecskéd-Szákszend Kistérségi Általános Művelődési Központ (a továbbiakban: ÁMK) cafetéria juttatási rendszerét, az egyenlő bánásmód elvét figyelembe véve a következők szerint kerül meghatározásra: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fejezet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vezető rendelkezések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1. A Cafetéria Szabályzat (a továbbiakban: Szabályzat) célja az ÁMK közalkalmazottai részére egységes elvek alapján szabályozott, de az egyéni igényekhez igazodó béren kívüli juttatások biztosítás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2. A cafetéria juttatási rendszere a Bokod-Dad-Kecskéd- Szákszend Községi Önkormányzatok Közoktatási és Közművelődési Intézményfenntartó Társulás által a fenntartó szervei jóváhagyásával előre meghatározott keretösszegen és juttatási elemeken belül egyénre szabott választásra ad lehetősége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3. Nem jogosult a cafetéria - rendszerbe tartozó juttatások igénybevételére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 a tartós külszolgálaton levő, illetve nemzeti szakértőként foglalkoztatott közalkalmazott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a közalkalmazott azon időtartam vonatkozásában, amelyre illetményre, vagy átlagkeresetre nem jogosult, feltéve, hogy a távollét időtartama meghaladja a harminc napo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4. A prémiumévek programban részt vevő jogviszonyban foglalkoztatottakat, valamint a különleges foglalkoztatási állományban lévőket a cafetéria - juttatások harminc százaléka illeti meg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5. A cafetéria - rendszer – meghatározott feltételekkel – a következő juttatásokat tartalmazza (6. függelék)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önkéntes nyugdíjpénztári támogatás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éntes egészségpénztári támogatás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helyi utazásra szolgáló bérlet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) Széchenyi Pihenő Kártya (a továbbiakban: SZÉP Kártya) keretében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) SZÉP Kártya szálláshely alszámlájár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) SZÉP Kártya vendéglátás alszámlájár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c) SZÉP Kártya szabadidő alszámlájára utalt támogatá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iskolakezdési támogatás;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) Erzsébet-utalvány; vagy munkahelyi (üzemi) étkezteté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6. Az 1.3. pontban meghatározott esetben, vagy ha a közalkalmazott jogviszonya a tárgyév közben szűnik meg, az időarányos részt meghaladó mértékben igénybe vett cafetéria - juttatás értékét a távollét vége utáni első munkanapon, illetve a jogviszony megszűnésekor vissza kell fizetni, vagy – a közalkalmazott választása szerint, ha a juttatás természete ezt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ehetővé teszi – vissza kell adni (a továbbiakban együtt: visszafizetés). Nem kell visszafizetni a cafetéria - juttatás értékét, ha a jogviszony a közalkalmazott halála miatt szűnik meg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7. Áthelyezés esetén a közalkalmazott cafetéria - juttatásra az egyes munkáltatóknál időarányosan jogosult. Ha a közalkalmazott a korábbi munkáltatónál az időarányos részt meghaladó értékű cafetéria - juttatást vett igénybe, visszafizetési kötelezettség nem terheli, azonban az időarányos részt meghaladó mértékkel az új munkáltatónál igénybe vehető cafetéria - juttatás értékét – legfeljebb az új munkáltatónál igénybe vehető juttatás mértékéig – csökkenteni kel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8. Év közben történő áthelyezés esetén az ÁMK igazolást állít ki a közalkalmazott által az időarányos részt meghaladó mértékben igénybe vett cafetéria - juttatás összegérő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fejezet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A cafetéria - juttatásokra vonatkozó közös szabályok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A cafetéria - juttatásokra felhasználható éves keretösszeg megállapítás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. A cafetéria - juttatásokra igénybe vehető éves keretösszeget az ÁMK elemi költségvetése tartalmazza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cafetéria - juttatás éves összege biztosít fedezetet az egyes juttatásokhoz kapcsolódó, a juttatást teljesítő munkáltatót terhelő közterhek megfizetésére is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 Az éves keretösszeg egy naptári évben a Szabályzatban meghatározott juttatási elemek igénybevételére használható fe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 A tárgyévben igénybe nem vett összeg nem vihető át a következő évre. A közalkalmazott a tárgyévben igénybe nem vett összeg felhasználásáról november 30-ig írásban nyilatkozik, amelyet az általános iskola vezetője számára kell benyújtani (1. függelék)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 A keretösszeget – az adott év naptári napjai számának figyelembevételével – a jogviszony időtartamával arányosan kell megállapítani, amennyiben a közalkalmazott jogviszonya a tárgyévben keletkezik, vagy szűnik meg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A cafetéria - juttatási elemek kiválasztás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1. A cafetéria - juttatások éves keretösszegén belül választható elemek maximális összegéről és a cafetéria – juttatások igénybevételének részletes szabályairól az ÁMK igazgatója évente előzetesen tájékoztatja a közalkalmazottaka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A közalkalmazott a tárgyév március 1. napjáig köteles nyilatkozni a tárgyévre vonatkozóan a részére megállapított keretösszeg felhasználásáról, az általa választott cafetéria - juttatási elemekről és azok mértékéről. A Cafetéria Nyilatkozatot (5. függelék), és a szükséges további nyilatkozatokat az ÁMK által biztosított informatikai alkalmazáson keresztül kell megtenni. Az informatikai alkalmazáson kitöltött Cafetéria Nyilatkozatot kinyomtatva, aláírva, papír alapon kell leadni a gazdálkodási ügyintéző számára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3. Az első munkában töltött napot követő 10 munkanapon belül köteles nyilatkozni a részére megállapított keretösszeg felhasználásáról az a közalkalmazott, akinek a cafetéria jogosultsága év közben keletkezik. A közalkalmazottakra irányadó cafetéria - juttatások mértékéről, jogcíméről és cafetéria - elemekről a jegyző előzetesen tájékoztatást ad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4. A Cafetéria Nyilatkozat határidőben történő megtételét önhibájából elmulasztó közalkalmazott legfeljebb a személyi jövedelemadóról szóló 1995. évi CXVII. törvény (a továbbiakban: Szja tv.) 71. § (1) bekezdés b) pont bb) alpontjában meghatározott mértékű Erzsébet-utalványra jogosul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5. A Cafetéria Nyilatkozat határidőben történő megtételét önhibáján kívül elmulasztó közalkalmazott, az akadályoztatása megszűnését követő legfeljebb 5 munkanapon belül köteles a Nyilatkozatot a 3.2. pontban szabályozott módon a gazdálkodási ügyintéző számára eljuttatn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6. A cafetéria - juttatásokra vonatkozó választás érvényessége egy naptári évre szól, évente egyszer lehetőség van a Cafetéria Nyilatkozat módosítására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7. A közalkalmazott által fel nem használt összeg pénzbeli megváltására nincs lehetőség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Eljárás a jogviszony megszűnése esetén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A közalkalmazott köteles az utolsó munkában töltött napon a részére nyújtott cafetéria - összeggel elszámolni a gazdálkodási ügyintéző felé, ha a jogviszonya év közben szűnik meg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2. A cafetéria - juttatási keret tárgyévre vonatkozó – jogviszonya időtartamával időarányosan megállapított – mértékének túllépése esetén a különbözet a közalkalmazott utolsó illetményéből levonásra kerül. A helyi utazásra szolgáló bérletet a gazdálkodási ügyintéző részére kell leadn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3. A cafetéria - juttatási keret tárgyévre vonatkozó – jogviszonya időtartamával időarányosan megállapított – mértékénél kevesebbet igénybe vevő közalkalmazott részére a különbözet – a közalkalmazott által az 1. függelék szerinti nyilatkozatban meghatározott módon – kiadásra kerü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4. A 4.2.–4.3. pontokban foglaltak megfelelően irányadók abban az esetben is, ha a közalkalmazott jogosultsága – az 1.4. pontban foglaltakat figyelembe véve – év közben szűnik meg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ejezet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A cafetéria - juttatásokra vonatkozó különös szabályok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Önkéntes nyugdíjpénztári támogatá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.1. Az önkéntes nyugdíjpénztári támogatás keretében az ÁMK munkáltatói tagdíj-hozzájárulást fizetnek annak a közalkalmazottnak, aki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 önkéntes nyugdíjpénztár tagja,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ezt a cafetéria - juttatási elemet választja, valamint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a gazdálkodási ügyintéző részére eljuttatja a záradékolt önkéntes nyugdíjpénztári belépési nyilatkozatá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.2. Az önkéntes nyugdíjpénztári munkáltatói hozzájárulás havonta azonos összegben az Szja. tv. 71. § (3) bekezdés a) pontjában meghatározott mértékig terjedhet. A cafetéria - juttatás választott összegének meghatározásánál azonban figyelemmel kell lenni az éves keretösszegr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A munkáltatói tagdíj-hozzájárulás önkéntes nyugdíjpénztárba történő átutalásáról havonta a gazdálkodási ügyintéző intézkedik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.4. A gazdálkodási ügyintéző intézkedik a szerződés megkötéséről, ha a közalkalmazott olyan önkéntes nyugdíjpénztárnak a tagja, amellyel az ÁMK még nem kötött munkáltatói szerződés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Önkéntes egészségpénztári támogatá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6.1. Az önkéntes egészségpénztári támogatás keretében az ÁMK munkáltatói tagdíj-hozzájárulást fizetnek annak a közalkalmazottnak, aki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 önkéntes egészségpénztár tagja,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ezt a cafetéria - juttatási elemet választja, valamint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a gazdálkodási ügyintéző részére eljuttatja a záradékolt önkéntes egészségpénztári belépési nyilatkozatá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6.2. Az önkéntes egészségpénztári munkáltatói hozzájárulás havonta azonos összegben az Szja. tv. 71. § (3) bekezdés b) pontjában meghatározott mértékig terjedhet. A cafetéria - juttatás választott összegének meghatározásánál azonban figyelemmel kell lenni az éves keretösszegr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6.3. A munkáltatói tagdíj-hozzájárulás önkéntes egészségpénztárba történő átutalásáról havonta a gazdálkodási ügyintéző intézkedik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6.4. A gazdálkodási ügyintéző intézkedik a szerződés megkötéséről, ha a közalkalmazott olyan önkéntes egészségpénztárnak a tagja, amellyel az ÁMK még nem kötött együttműködési szerződés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SZÉP Kárty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8.1. Az ÁMK a hozzájárulást – e cafetéria - juttatási elem választása esetén – a közalkalmazott által meghatározott alszámlá(k)ra, a Szolgáltatótól megrendelt elektronikus utalvány kártyán keresztül biztosítja, elektronikus utalvány formájában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8.2. A SZÉP kártya alszámlái a következők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) szálláshely alszámla, melyre a munkáltatói hozzájárulás összege az Szja. tv. 71. § (1) bekezdés ca) pontjában meghatározott mértékig terjedhe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) vendéglátás alszámla, melyre a munkáltatói hozzájárulás összege az Szja. tv. 71. § (1) bekezdés cb) pontjában meghatározott mértékig terjedhe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) szabadidő alszámla, melyre a munkáltatói hozzájárulás összege az Szja. tv. 71. § (1) bekezdés cc) pontjában meghatározott mértékig terjedhe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cafetéria - juttatás választott összegének meghatározásánál azonban figyelemmel kell lenni az éves keretösszegr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8.3. Ezt a cafetéria - juttatási elemet választóknak a főkártya megrendeléséhez a 2. függelékben megjelölt adatokat, és az adatkezeléshez hozzájáruló nyilatkozatot (3. függelék) kell kitölteniük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8.4. A kártya megrendelése a közalkalmazott igénylése alapján az ÁMK feladata, a kártya megrendelésével, használatával, a támogatás igénybevételével kapcsolatban a közalkalmazott semmilyen költség sem terheli. A pótkártya, illetve a közeli hozzátartozó és – az élettársi kapcsolatról tett nyilatkozat szerint – az élettárs részére a társkártya megrendelése a közalkalmazott igénylése alapján az ÁMK feladata; a társkártya, valamint a pótkártya előállítási és kézbesítési költségei – társ-, illetve pótkártyánként – a közalkalmazott terhelik, azok a cafetéria - keretösszeg terhére nem teljesíthetők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8.5. A kártyák megrendelését és a hozzájárulás utalását a gazdálkodási ügyintéző végz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skolakezdési támogatá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9.1. Az ÁMK – e cafetéria - juttatási elem választása esetén – utalvány formájában iskolakezdési támogatást nyújt a közoktatásról szóló 1993. évi LXXIX. törvényben meghatározott oktatásban részt vevő gyermek, tanuló számára a – rá tekintettel a családok támogatásáról szóló 1998. évi LXXXIV. törvény alapján családi pótlékra, vagy az Szja. tv. 3. § 78. pontjában meghatározott bármely EGT-állam hasonló jogszabálya alapján családi pótlék juttatásra, vagy hasonló ellátásra jogosult – szülő, vagy a vele közös háztartásban élő házastárs útján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9.2. Az iskolakezdési támogatás tanévenként és – a 10.1. bekezdésben foglalt feltételeknek megfelelő – gyermekenként az Szja. tv. 71. § (1) bekezdés e) pontjában meghatározott cafetéria - juttatás mértékéig terjedhet. A cafetéria – juttatás választott összegének meghatározásánál azonban figyelemmel kell lenni az éves keretösszegr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9.3. A közalkalmazott által kitöltött nyilatkozat (4. függelék) alapján a gazdálkodási ügyintéző az iskolakezdési támogatások összegéről analitikus nyilvántartást vezet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4. A 9.3. bekezdés szerinti nyilvántartás vezetése érdekében a közalkalmazott köteles nyilatkozni az iskolakezdési támogatásban részesített gyermek (tanuló) adóazonosító jeléről, ennek hiányában személyes adatairól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9.5. Az utalványok beszerzését és átadását a gazdálkodási ügyintéző biztosítja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rzsébet-utalvány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0.1. Az ÁMK – e cafetéria - juttatási elem választása esetén – támogatja a közalkalmazottak étkezését, vásárlásra alkalmas utalvány juttatásáva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0.2. Az étkezési utalvány havonta azonos összegben az Szja. tv. 71. § (1) bekezdés bb) pontjában meghatározott mértékig terjedhet. A cafetéria - juttatás választott összegének meghatározásánál azonban figyelemmel kell lenni az éves keretösszegr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0.3. Az Erzsébet-utalványok beszerzését és átadását a gazdálkodási ügyintéző végz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unkahelyi (üzemi) étkezteté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1.1. Az ÁMK – e cafetéria - juttatási elem választása esetén – támogatja a közalkalmazottak ÁMK székhelyén, és telephelyein működő étkezőhelyen megvalósuló étkeztetésse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1.2. Az étkezési hozzájárulás havonta azonos összegben az Szja. tv. 71. § (1) bekezdés ba) pontjában meghatározott mértékig terjedhet. A cafetéria - juttatás választott összegének meghatározásánál azonban figyelemmel kell lenni az éves keretösszegr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3. Az ÁMK tagjai havonta lejelentik a munkavállalók által cafetéria - juttatás keretén belül igénybevett munkahelyi étkezés értékét az ÁMK pénzügyi és gazdálkodási feladatait ellátó Polgármesteri Hivatal Bokod részére. Az étkezők nyilvántartásáról, a nyilvántartás kezeléséről az ÁMK tagjai gondoskodnak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áró rendelkezések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12. Jelen Szabályzatban nem szabályozott kérdésekr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közalkalmazottak jogállásáról szóló 1992. évi XXXIII. törvénybe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mélyi jövedelemadóról szóló 1995. évi CXVII. törvénybe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 törvénykönyvéről szóló 1992. évi XXII. törvényben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oglaltakat kell értelemszerűen alkalmazn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13. Ezen szabályzat a </w:t>
      </w:r>
      <w:r>
        <w:rPr>
          <w:rFonts w:cs="Arial" w:ascii="Arial" w:hAnsi="Arial"/>
          <w:sz w:val="22"/>
          <w:szCs w:val="22"/>
        </w:rPr>
        <w:t>Bokod-Dad</w:t>
      </w:r>
      <w:r>
        <w:rPr>
          <w:rFonts w:cs="Arial" w:ascii="Arial" w:hAnsi="Arial"/>
          <w:b/>
          <w:i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Kecskéd-Szákszend Községi Önkormányzatok Közoktatási és Közművelődési Intézményfenntartó Társulás Társulási Tanácsa által a szabályzat elfogadásának napját követő </w:t>
      </w:r>
      <w:r>
        <w:rPr>
          <w:rFonts w:cs="Arial" w:ascii="Arial" w:hAnsi="Arial"/>
          <w:iCs/>
          <w:sz w:val="22"/>
          <w:szCs w:val="22"/>
        </w:rPr>
        <w:t>napon lép hatályb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. függelék a Szabályzatho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YILATKOZAT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Cs/>
          <w:sz w:val="22"/>
          <w:szCs w:val="22"/>
        </w:rPr>
        <w:t>20....... évben igénybe nem vett cafetéria - összeg felhasználásáró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</w:tabs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Munkatárs neve:</w:t>
        <w:tab/>
      </w:r>
    </w:p>
    <w:p>
      <w:pPr>
        <w:pStyle w:val="Normal"/>
        <w:tabs>
          <w:tab w:val="clear" w:pos="709"/>
          <w:tab w:val="left" w:pos="468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68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óazonosító jele:</w:t>
        <w:tab/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Nyilatkozom, hogy 20....... évben a fel nem használt cafetéria - összeget, az alábbi juttatási elemekben kívánom igénybe venni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okod, 20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unkatárs aláírása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nyilatkozatot átvettem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okod, 20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azdálkodási ügyintéző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ilatkozat 1 példányát a magánszemélynek az elévülési idő lejártáig őrizni kell. 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Cs/>
          <w:sz w:val="22"/>
          <w:szCs w:val="22"/>
        </w:rPr>
        <w:t>2. függelék a Szabályzatho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NYILATKOZAT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Cs/>
          <w:sz w:val="22"/>
          <w:szCs w:val="22"/>
        </w:rPr>
        <w:t>Széchenyi Pihenő Kártya igénybevételéhez 20....... évre</w:t>
      </w:r>
    </w:p>
    <w:p>
      <w:pPr>
        <w:pStyle w:val="Normal"/>
        <w:autoSpaceDE w:val="false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Kitöltendő minden kedvezményezett részéről)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lőnév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ártyabirtokos vezeték neve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ártyabirtokos utóneve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ártyán szereplő név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óazonosító jel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emélyiigazolvány-szám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ületési név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nyja neve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ületési hely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zületési idő:</w:t>
        <w:tab/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Állandó lakcím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rányítószám: 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áros: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özterület név: .................................................................................................... közterület jelleg: 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házszám: 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Levelezési cím, amennyiben eltér az állandó lakcímtől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rányítószám: 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áros: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özterület név: .................................................................................................... közterület jelleg: 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házszám: 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Kijelentem, hogy más kifizetőtől Széchenyi Pihenő Kártya juttatásban részesültem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Igen /nem (A megfelelő válasz aláhúzandó.)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iCs/>
          <w:sz w:val="22"/>
          <w:szCs w:val="22"/>
        </w:rPr>
        <w:t>Más kifizetőtől az adóévben a nyilatkozatot megelőzően Széchenyi Pihenő Kártya juttatás értéke:</w:t>
        <w:tab/>
      </w:r>
    </w:p>
    <w:p>
      <w:pPr>
        <w:pStyle w:val="Normal"/>
        <w:tabs>
          <w:tab w:val="clear" w:pos="709"/>
          <w:tab w:val="left" w:pos="5400" w:leader="dot"/>
        </w:tabs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egfizetett ellenérték:</w:t>
        <w:tab/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okod, 20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unkatárs aláírása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nyilatkozatot átvettem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okod, 20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azdálkodási ügyintéző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ilatkozat 1 példányát a magánszemélynek az elévülési idő lejártáig őrizni kell. 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Cs/>
          <w:sz w:val="22"/>
          <w:szCs w:val="22"/>
        </w:rPr>
        <w:t>3. függelék a Szabályzathoz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HOZZÁJÁRULÓ NYILATKOZAT ADATKEZELÉSHE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unkavállaló neve: 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kcíme: 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nyja neve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ószáma: 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(z) ......................................................................................................................................... (cím: 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>munkavállalójaként hozzájárulok, hogy saját és az általam megadott közeli hozzátartozóim adatait Munkáltatóm átadja a vele az OTP Széchenyi Pihenőkártya megrendelése kapcsán szerződésben álló OTP Pénztárszolgáltató Zr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>(1051 Budapest, Mérleg u. 4.) részére, aki a szolgáltatás nyújtásához az adatkezeléshez szükséges mértékben a személyes adatokat tárolja és kezel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>Az OTP Pénztárszolgáltató Zrt. semmilyen formában nem jogosult az adatokat harmadik személyek részére átadni, vagy bármilyen formában hozzáférhetővé tenni, kivételt képez ez alól a szerződés teljesítésének körében történő alvállalkozó igénybevétel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okod, 20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unkatárs aláírása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nyilatkozatot átvettem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okod, 20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azdálkodási ügyintéző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ilatkozat 1 példányát a magánszemélynek az elévülési idő lejártáig őrizni kell.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iCs/>
          <w:sz w:val="22"/>
          <w:szCs w:val="22"/>
        </w:rPr>
        <w:t>4. függelék a Szabályzathoz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ADATLA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iskolakezdési támogatás igénybevételéhez 20....... évr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0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unkatárs neve</w:t>
            </w:r>
            <w:r>
              <w:rPr>
                <w:rFonts w:cs="Arial" w:ascii="Arial" w:hAnsi="Arial"/>
                <w:iCs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zületési helye, idej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dóazonosító j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0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.) Saját háztartásban eltartott gyermek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zületési helye, idej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dóazonosító jele (ha van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nyja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akóhely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ktatási intézmény tanulója-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0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.) Saját háztartásban eltartott gyermek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zületési helye, idej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dóazonosító jele (ha van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nyja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akóhely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ktatási intézmény tanulója-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0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3.) Saját háztartásban eltartott gyermek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zületési helye, idej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dóazonosító jele (ha van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nyja nev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Lakóhely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ktatási intézmény tanulója-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okod, 20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unkatárs aláírása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nyilatkozatot átvettem: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okod, 20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............................................</w:t>
      </w:r>
    </w:p>
    <w:p>
      <w:pPr>
        <w:pStyle w:val="Normal"/>
        <w:autoSpaceDE w:val="false"/>
        <w:ind w:left="3960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gazdálkodási ügyintéző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sak azokat a gyermekeket lehet feltüntetni, akik után családi pótlékra jogosult a szülő, vagy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</w:t>
      </w:r>
      <w:r>
        <w:rPr>
          <w:rFonts w:cs="Arial" w:ascii="Arial" w:hAnsi="Arial"/>
          <w:sz w:val="22"/>
          <w:szCs w:val="22"/>
        </w:rPr>
        <w:t>házastársa, és közoktatási intézmény nappali tagozatos hallgatój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ilatkozat 1 példányát a magánszemélynek az elévülési idő lejártáig őrizni kell. 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iCs/>
          <w:sz w:val="22"/>
          <w:szCs w:val="22"/>
        </w:rPr>
        <w:t>. függelék a Szabályzatho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fetéria 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757545" cy="769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iCs/>
          <w:sz w:val="22"/>
          <w:szCs w:val="22"/>
        </w:rPr>
        <w:t>. függelék a Szabályzatho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77840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86180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200.000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3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200.00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86180</wp:posOffset>
                </wp:positionV>
                <wp:extent cx="800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200.000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3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200.000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20:00Z</dcterms:created>
  <dc:creator>user</dc:creator>
  <dc:description/>
  <dc:language>en-US</dc:language>
  <cp:lastModifiedBy>user</cp:lastModifiedBy>
  <dcterms:modified xsi:type="dcterms:W3CDTF">2012-02-03T11:13:00Z</dcterms:modified>
  <cp:revision>1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9873038</vt:r8>
  </property>
  <property fmtid="{D5CDD505-2E9C-101B-9397-08002B2CF9AE}" pid="3" name="_AuthorEmail">
    <vt:lpwstr>jegyzo@bokod.t-online.hu</vt:lpwstr>
  </property>
  <property fmtid="{D5CDD505-2E9C-101B-9397-08002B2CF9AE}" pid="4" name="_AuthorEmailDisplayName">
    <vt:lpwstr>Zsigmond Anikó</vt:lpwstr>
  </property>
  <property fmtid="{D5CDD505-2E9C-101B-9397-08002B2CF9AE}" pid="5" name="_EmailSubject">
    <vt:lpwstr>Cafetéria szabályzat és nyilatkoazt</vt:lpwstr>
  </property>
  <property fmtid="{D5CDD505-2E9C-101B-9397-08002B2CF9AE}" pid="6" name="_ReviewingToolsShownOnce">
    <vt:lpwstr/>
  </property>
</Properties>
</file>